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Лекция 5.  МАГНЕТИЗМ 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1. Магнитное поле. Закон Био – Савара - Лапла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агнитное поле описывается </w:t>
      </w:r>
      <w:r>
        <w:rPr>
          <w:b/>
          <w:sz w:val="28"/>
          <w:szCs w:val="28"/>
        </w:rPr>
        <w:t xml:space="preserve">вектором напряженности </w:t>
      </w:r>
      <w:r>
        <w:rPr>
          <w:b/>
          <w:i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днородной изотропной среды вектор магнитной индукци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 связан с вектором напряженности следующим соотношение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, </w:t>
        <w:tab/>
        <w:tab/>
        <w:t xml:space="preserve">(где ед. измерения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i/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=Тл,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)         (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агнитная постоянная, </w:t>
      </w:r>
      <w:r>
        <w:rPr>
          <w:rFonts w:eastAsia="Symbol" w:cs="Symbol" w:ascii="Symbol" w:hAnsi="Symbol"/>
          <w:i/>
          <w:sz w:val="28"/>
          <w:szCs w:val="28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 xml:space="preserve"> магнитная проницаемость среды,</w:t>
      </w:r>
      <w:r>
        <w:rPr>
          <w:sz w:val="28"/>
          <w:szCs w:val="28"/>
        </w:rPr>
        <w:t xml:space="preserve"> показывающая, во сколько раз магнитное поле макротоков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усиливается за счет поля микротоков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кон Био - Савара - Лапласа</w:t>
      </w:r>
      <w:r>
        <w:rPr>
          <w:sz w:val="28"/>
          <w:szCs w:val="28"/>
        </w:rPr>
        <w:t xml:space="preserve"> для проводника с током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элемент которого </w:t>
      </w:r>
      <w:r>
        <w:rPr>
          <w:i/>
          <w:sz w:val="28"/>
          <w:szCs w:val="28"/>
        </w:rPr>
        <w:t xml:space="preserve">dl </w:t>
      </w:r>
      <w:r>
        <w:rPr>
          <w:sz w:val="28"/>
          <w:szCs w:val="28"/>
        </w:rPr>
        <w:t xml:space="preserve"> создает в некоторой точк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индукцию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>, записывается в виде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>
          <w:b/>
          <w:sz w:val="28"/>
          <w:szCs w:val="28"/>
        </w:rPr>
        <w:t xml:space="preserve"> — вектор,</w:t>
      </w:r>
      <w:r>
        <w:rPr>
          <w:sz w:val="28"/>
          <w:szCs w:val="28"/>
        </w:rPr>
        <w:t xml:space="preserve"> по модулю равный длине </w:t>
      </w:r>
      <w:r>
        <w:rPr>
          <w:i/>
          <w:sz w:val="28"/>
          <w:szCs w:val="28"/>
        </w:rPr>
        <w:t xml:space="preserve">dl </w:t>
      </w:r>
      <w:r>
        <w:rPr>
          <w:sz w:val="28"/>
          <w:szCs w:val="28"/>
        </w:rPr>
        <w:t xml:space="preserve">элемента проводника и совпадающий пo направлению с током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— радиус-вектор, проведенный из элемента </w:t>
      </w:r>
      <w:r>
        <w:rPr>
          <w:i/>
          <w:sz w:val="28"/>
          <w:szCs w:val="28"/>
        </w:rPr>
        <w:t xml:space="preserve">dl </w:t>
      </w:r>
      <w:r>
        <w:rPr>
          <w:sz w:val="28"/>
          <w:szCs w:val="28"/>
        </w:rPr>
        <w:t xml:space="preserve"> проводника в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ля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— модуль радиуса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2399665"/>
                <wp:effectExtent l="5080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99760"/>
                          <a:chOff x="0" y="0"/>
                          <a:chExt cx="205740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70080"/>
                            <a:ext cx="1600200" cy="52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99240"/>
                            <a:ext cx="800280" cy="11638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>
                              <a:alphaModFix amt="35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5000">
                            <a:off x="484560" y="41760"/>
                            <a:ext cx="343080" cy="170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60" y="0"/>
                                </a:moveTo>
                                <a:cubicBezTo>
                                  <a:pt x="240" y="165"/>
                                  <a:pt x="420" y="330"/>
                                  <a:pt x="420" y="540"/>
                                </a:cubicBezTo>
                                <a:cubicBezTo>
                                  <a:pt x="420" y="750"/>
                                  <a:pt x="120" y="1050"/>
                                  <a:pt x="60" y="1260"/>
                                </a:cubicBezTo>
                                <a:cubicBezTo>
                                  <a:pt x="0" y="1470"/>
                                  <a:pt x="30" y="1635"/>
                                  <a:pt x="6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29412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6728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482040"/>
                            <a:ext cx="7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479600"/>
                            <a:ext cx="525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142884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5920" y="1581840"/>
                            <a:ext cx="685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2880" y="740880"/>
                            <a:ext cx="3106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316800"/>
                            <a:ext cx="37404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810000">
                            <a:off x="959760" y="703800"/>
                            <a:ext cx="2113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35">
                                <a:moveTo>
                                  <a:pt x="14791" y="764"/>
                                </a:moveTo>
                                <a:arcTo wR="10800" hR="10800" stAng="-4098807" swAng="40988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35">
                                <a:moveTo>
                                  <a:pt x="14791" y="764"/>
                                </a:moveTo>
                                <a:arcTo wR="10800" hR="10800" stAng="-4098807" swAng="40988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4400">
                            <a:off x="408240" y="955080"/>
                            <a:ext cx="2113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35">
                                <a:moveTo>
                                  <a:pt x="14791" y="764"/>
                                </a:moveTo>
                                <a:arcTo wR="10800" hR="10800" stAng="-4098807" swAng="40988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35">
                                <a:moveTo>
                                  <a:pt x="14791" y="764"/>
                                </a:moveTo>
                                <a:arcTo wR="10800" hR="10800" stAng="-4098807" swAng="40988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1920" y="846000"/>
                            <a:ext cx="310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44480" y="1375560"/>
                            <a:ext cx="3456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3000" y="1905480"/>
                            <a:ext cx="44064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2pt;height:188.95pt" coordorigin="0,0" coordsize="3240,3779">
                <v:rect id="shape_0" fillcolor="white" stroked="t" o:allowincell="f" style="position:absolute;left:0;top:0;width:3239;height:3500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oval id="shape_0" fillcolor="white" stroked="t" o:allowincell="f" style="position:absolute;left:180;top:2000;width:2519;height:832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420;top:629;width:1259;height:1832;mso-wrap-style:none;v-text-anchor:middle" type="_x0000_t6">
                  <v:imagedata r:id="rId8" o:detectmouseclick="t"/>
                  <v:stroke color="black" weight="9360" joinstyle="miter" endcap="flat"/>
                  <w10:wrap type="square"/>
                </v:shape>
                <v:shape id="shape_0" coordsize="420,1800" path="m60,0c240,165,420,330,420,540c420,750,120,1050,60,1260c0,1470,30,1635,60,1800e" stroked="t" o:allowincell="f" style="position:absolute;left:763;top:65;width:539;height:2680;mso-wrap-style:none;v-text-anchor:middle;rotation:11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0;top:463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5;top:736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20,759" to="1420,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85,2330" to="2667,2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40;top:2250;width: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00,2491" to="2679,31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9;top:1167;width:488;height:46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19;top:499;width:588;height:48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rect id="shape_0" coordorigin="10800,764" coordsize="10800,10035" path="l0,21600xee" stroked="t" o:allowincell="f" style="position:absolute;left:1511;top:1108;width:332;height:334;mso-wrap-style:none;v-text-anchor:middle;rotation:113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rect id="shape_0" coordorigin="10800,764" coordsize="10800,10035" path="l0,21600xee" stroked="t" o:allowincell="f" style="position:absolute;left:643;top:1504;width:332;height:334;mso-wrap-style:none;v-text-anchor:middle;rotation:245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239;top:1332;width:488;height:43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590;top:2166;width:543;height:70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3001;width:693;height:77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перпендикулярно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, т.е. перпендикулярно плоскости, в которой они лежат, и совпадает с касательной к линии магнитной индукции. Это направление может быть найдено по правилу нахождения линий магнитной индукции (правилу правого винта): направление вращения головки винта дает на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если       поступательное     движение          винта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0"/>
          <w:szCs w:val="20"/>
        </w:rPr>
        <w:t>Рис. 5.1.</w:t>
      </w:r>
      <w:r>
        <w:rPr>
          <w:sz w:val="28"/>
          <w:szCs w:val="28"/>
        </w:rPr>
        <w:t xml:space="preserve"> </w:t>
        <w:tab/>
        <w:t xml:space="preserve">         соответствует направлению тока в элемент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одуль век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>(3)</w:t>
      </w:r>
    </w:p>
    <w:p>
      <w:pPr>
        <w:pStyle w:val="Normal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— угол между векто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магнитного поля, как и для электрического, справедлив</w:t>
      </w:r>
      <w:r>
        <w:rPr>
          <w:b/>
          <w:sz w:val="28"/>
          <w:szCs w:val="28"/>
        </w:rPr>
        <w:t xml:space="preserve"> принцип суперпозиции:</w:t>
      </w:r>
      <w:r>
        <w:rPr>
          <w:sz w:val="28"/>
          <w:szCs w:val="28"/>
        </w:rPr>
        <w:t xml:space="preserve"> магнитная индукция результирующего поля, создаваемого несколькими токами или движущимися зарядами, равна векторной сумме магнитных индукций складываемых полей, создаваемых каждым током или движущимся зарядом в отдельности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>(4)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счет характеристик магнитного поля (</w:t>
      </w:r>
      <w:r>
        <w:rPr>
          <w:rFonts w:cs="Times New Roman" w:ascii="Times New Roman" w:hAnsi="Times New Roman"/>
          <w:b w:val="false"/>
          <w:i w:val="fals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b w:val="false"/>
          <w:i w:val="false"/>
        </w:rPr>
        <w:t xml:space="preserve"> и </w:t>
      </w:r>
      <w:r>
        <w:rPr>
          <w:rFonts w:cs="Times New Roman" w:ascii="Times New Roman" w:hAnsi="Times New Roman"/>
          <w:b w:val="false"/>
          <w:i w:val="fals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 w:ascii="Times New Roman" w:hAnsi="Times New Roman"/>
          <w:b w:val="false"/>
          <w:i w:val="false"/>
        </w:rPr>
        <w:t>) по приведенным формулам в общем случае довольно сложен. Однако если распределение тока имеет определенную симметрию, то применение закона Био-Савара-Лапласа совместно с принципом суперпозиции позволяет довольно просто рассчитать конкретные поля. Рассмотрим два при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агнитное поле прямого тока </w:t>
      </w:r>
      <w:r>
        <w:rPr>
          <w:sz w:val="28"/>
          <w:szCs w:val="28"/>
        </w:rPr>
        <w:t xml:space="preserve">— тока, текущего по тонкому прямому проводу бесконечной длины. В произвольной точке </w:t>
      </w:r>
      <w:r>
        <w:rPr>
          <w:i/>
          <w:sz w:val="28"/>
          <w:szCs w:val="28"/>
        </w:rPr>
        <w:t>А,</w:t>
      </w:r>
      <w:r>
        <w:rPr>
          <w:sz w:val="28"/>
          <w:szCs w:val="28"/>
        </w:rPr>
        <w:t xml:space="preserve"> удаленной от оси проводника на расстояние </w:t>
      </w:r>
      <w:r>
        <w:rPr>
          <w:i/>
          <w:sz w:val="28"/>
          <w:szCs w:val="28"/>
        </w:rPr>
        <w:t>R,</w:t>
      </w:r>
      <w:r>
        <w:rPr>
          <w:sz w:val="28"/>
          <w:szCs w:val="28"/>
        </w:rPr>
        <w:t xml:space="preserve"> векторы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от всех элементов тока имеют одинаковое  направление,  перпендикулярное плоскости чертежа («от нас»).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43735" cy="2565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565360"/>
                          <a:chOff x="0" y="0"/>
                          <a:chExt cx="1943640" cy="2565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943280" cy="256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0040" y="228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80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2286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800280"/>
                            <a:ext cx="1371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80028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50472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4760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06800">
                            <a:off x="1550160" y="1000440"/>
                            <a:ext cx="2286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40">
                                <a:moveTo>
                                  <a:pt x="13917" y="459"/>
                                </a:moveTo>
                                <a:arcTo wR="10800" hR="10800" stAng="-4393654" swAng="43936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40">
                                <a:moveTo>
                                  <a:pt x="13917" y="459"/>
                                </a:moveTo>
                                <a:arcTo wR="10800" hR="10800" stAng="-4393654" swAng="43936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148608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567200">
                            <a:off x="979560" y="1372320"/>
                            <a:ext cx="2286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25">
                                <a:moveTo>
                                  <a:pt x="17679" y="2475"/>
                                </a:moveTo>
                                <a:arcTo wR="10800" hR="10800" stAng="-3025974" swAng="3025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25">
                                <a:moveTo>
                                  <a:pt x="17679" y="2475"/>
                                </a:moveTo>
                                <a:arcTo wR="10800" hR="10800" stAng="-3025974" swAng="3025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14300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004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86696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0040" y="18194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86696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4460600">
                            <a:off x="414360" y="205992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11" h="10800">
                                <a:moveTo>
                                  <a:pt x="10800" y="0"/>
                                </a:moveTo>
                                <a:arcTo wR="10800" hR="10800" stAng="-5400000" swAng="41658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11" h="10800">
                                <a:moveTo>
                                  <a:pt x="10800" y="0"/>
                                </a:moveTo>
                                <a:arcTo wR="10800" hR="10800" stAng="-5400000" swAng="41658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210816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21718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3.05pt;height:202pt" coordorigin="0,180" coordsize="3061,4040">
                <v:rect id="shape_0" stroked="f" o:allowincell="f" style="position:absolute;left:1;top:180;width:3059;height:4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6,540" to="646,4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6,1441" to="2805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6,540" to="2806,413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6,1441" to="2805,30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6,1441" to="2805,37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545;top:975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;top:180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5;top:1830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459" coordsize="10800,10340" path="l0,21600xee" stroked="t" o:allowincell="f" style="position:absolute;left:2441;top:1756;width:359;height:344;mso-wrap-style:none;v-text-anchor:middle;rotation:142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725;top:2521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474" coordsize="10800,8325" path="l0,21600xee" stroked="t" o:allowincell="f" style="position:absolute;left:1542;top:2341;width:359;height:277;mso-wrap-style:none;v-text-anchor:middle;rotation:176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020;top:1980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,3060" to="646,37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0;top:3120;width:588;height:54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646,3046" to="1005,3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15;top:3120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111,10800" path="l0,21600xee" stroked="t" o:allowincell="f" style="position:absolute;left:652;top:3424;width:168;height:178;flip:y;mso-wrap-style:none;v-text-anchor:middle;rotation:119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65;top:3500;width:7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6,3601" to="818,3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этому сложение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можно заменить сложением их модулей. В качестве постоянной интегрирования выберем угол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(угол между векторами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>), выразив через него все остальные величины. Из этого следует, чт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радиус дуги </w:t>
      </w:r>
      <w:r>
        <w:rPr>
          <w:i/>
          <w:sz w:val="28"/>
          <w:szCs w:val="28"/>
        </w:rPr>
        <w:t>СD</w:t>
      </w:r>
      <w:r>
        <w:rPr>
          <w:sz w:val="28"/>
          <w:szCs w:val="28"/>
        </w:rPr>
        <w:t xml:space="preserve"> вследствие малости </w:t>
      </w:r>
      <w:r>
        <w:rPr>
          <w:i/>
          <w:sz w:val="28"/>
          <w:szCs w:val="28"/>
        </w:rPr>
        <w:t xml:space="preserve">dl </w:t>
      </w:r>
      <w:r>
        <w:rPr>
          <w:sz w:val="28"/>
          <w:szCs w:val="28"/>
        </w:rPr>
        <w:t xml:space="preserve">равен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и угол    </w:t>
      </w:r>
      <w:r>
        <w:rPr>
          <w:i/>
          <w:sz w:val="28"/>
          <w:szCs w:val="28"/>
        </w:rPr>
        <w:t>FDC</w:t>
      </w:r>
      <w:r>
        <w:rPr>
          <w:sz w:val="28"/>
          <w:szCs w:val="28"/>
        </w:rPr>
        <w:t xml:space="preserve">    по   этой   же  причине  можно считать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ис. 5.2.</w:t>
      </w:r>
      <w:r>
        <w:rPr>
          <w:sz w:val="28"/>
          <w:szCs w:val="28"/>
        </w:rPr>
        <w:t xml:space="preserve"> </w:t>
        <w:tab/>
        <w:tab/>
        <w:t xml:space="preserve">      прямым). Подставив эти выражения в (3), получим, что магнитная индукция, создаваемая одним элементом проводника равна </w:t>
      </w:r>
    </w:p>
    <w:p>
      <w:pPr>
        <w:pStyle w:val="Normal"/>
        <w:ind w:left="2920"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dα</m:t>
        </m:r>
      </m:oMath>
      <w:r>
        <w:rPr>
          <w:sz w:val="28"/>
          <w:szCs w:val="28"/>
        </w:rPr>
        <w:t>,</w:t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угол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для всех элементов прямого тока изменяется в пределах от 0 до </w:t>
      </w:r>
      <w:r>
        <w:rPr>
          <w:rFonts w:eastAsia="Symbol" w:cs="Symbol" w:ascii="Symbol" w:hAnsi="Symbol"/>
          <w:i/>
          <w:sz w:val="28"/>
          <w:szCs w:val="28"/>
        </w:rPr>
        <w:t>p</w:t>
      </w:r>
      <w:r>
        <w:rPr>
          <w:sz w:val="28"/>
          <w:szCs w:val="28"/>
        </w:rPr>
        <w:t>, то, согласно (4) и (5)</w:t>
      </w:r>
    </w:p>
    <w:p>
      <w:pPr>
        <w:pStyle w:val="Normal"/>
        <w:ind w:left="29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nary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магнитная индукция поля прямого тока </w:t>
      </w:r>
    </w:p>
    <w:p>
      <w:pPr>
        <w:pStyle w:val="Normal"/>
        <w:ind w:left="2920" w:firstLine="68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6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Магнитное поле в центре кругового проводника с током</w:t>
      </w:r>
      <w:r>
        <w:rPr>
          <w:sz w:val="28"/>
          <w:szCs w:val="28"/>
        </w:rPr>
        <w:t>. Все элементы кругового проводника с током</w:t>
      </w:r>
      <w:r>
        <w:rPr>
          <w:b/>
          <w:sz w:val="28"/>
          <w:szCs w:val="28"/>
        </w:rPr>
        <w:t xml:space="preserve"> создают в центре</w:t>
      </w:r>
      <w:r>
        <w:rPr>
          <w:sz w:val="28"/>
          <w:szCs w:val="28"/>
        </w:rPr>
        <w:t xml:space="preserve"> магнитное поле одинакового направления - вдоль нормали от витка. </w:t>
      </w:r>
    </w:p>
    <w:p>
      <w:pPr>
        <w:pStyle w:val="Normal"/>
        <w:spacing w:lineRule="auto" w:line="360"/>
        <w:ind w:firstLine="6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972945" cy="1828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828800"/>
                          <a:chOff x="0" y="0"/>
                          <a:chExt cx="1972800" cy="1828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71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73080"/>
                            <a:ext cx="91260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2400">
                            <a:off x="334440" y="1145160"/>
                            <a:ext cx="1803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63" h="10800">
                                <a:moveTo>
                                  <a:pt x="10800" y="0"/>
                                </a:moveTo>
                                <a:arcTo wR="10800" hR="10800" stAng="-5400000" swAng="2492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63" h="10800">
                                <a:moveTo>
                                  <a:pt x="10800" y="0"/>
                                </a:moveTo>
                                <a:arcTo wR="10800" hR="10800" stAng="-5400000" swAng="24929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600" y="477360"/>
                            <a:ext cx="38880" cy="15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75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8880" y="473040"/>
                            <a:ext cx="3949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885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885960"/>
                            <a:ext cx="91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47360" y="694800"/>
                            <a:ext cx="32580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8360" y="21924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98120" y="529560"/>
                            <a:ext cx="43956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12280" y="396360"/>
                            <a:ext cx="344880" cy="4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8200" y="1139760"/>
                            <a:ext cx="3099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155.35pt;height:144pt" coordorigin="0,67" coordsize="3107,2880">
                <v:rect id="shape_0" stroked="f" o:allowincell="f" style="position:absolute;left:0;top:67;width:3103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39;top:182;width:1436;height:26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7163,10800" path="l0,21600xee" stroked="t" o:allowincell="f" style="position:absolute;left:526;top:1870;width:283;height:216;mso-wrap-style:none;v-text-anchor:middle;rotation:242">
                  <v:fill o:detectmouseclick="t" on="false"/>
                  <v:stroke color="black" weight="19080" startarrow="block" startarrowwidth="medium" startarrowlength="medium" joinstyle="miter" endcap="flat"/>
                  <w10:wrap type="square"/>
                </v:rect>
                <v:line id="shape_0" from="587,819" to="647,106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77;top:1262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8,812" to="1249,143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257,1462" to="1795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57,1462" to="2693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94;top:1161;width:512;height:8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29;top:412;width:587;height:52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257;top:901;width:691;height:8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07;top:691;width:542;height:75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39;top:1862;width:487;height:465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этому сложение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можно заменить сложением их модулей. Так как все элементы проводника перпендикулярны радиусу-вектору (sin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= 1) и расстояние всех элементов проводника до центра кругового тока одинаково и равн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, то, согласно (16.3),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ис. 16.3.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огда </w:t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агнитная индукция поля в центре кругового проводника с током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2. Работа перемещения контура с  током в магнитном пол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провод с током может свободно перемещаться во внешнем магнитном поле. Внешнее полем будем предполагать однородным и перпендикулярным к плоскости конту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2791460" cy="19431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1440" cy="1943280"/>
                          <a:chOff x="0" y="0"/>
                          <a:chExt cx="2791440" cy="1943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914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3600" y="294480"/>
                            <a:ext cx="229320" cy="1257480"/>
                          </a:xfrm>
                          <a:prstGeom prst="rect">
                            <a:avLst/>
                          </a:prstGeom>
                          <a:blipFill rotWithShape="0">
                            <a:blip r:embed="rId26">
                              <a:alphaModFix amt="4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9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944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55196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2944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9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9240"/>
                            <a:ext cx="72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392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8661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551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551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61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62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40" y="86616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6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551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29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1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77120" y="572760"/>
                            <a:ext cx="34560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7040" y="52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75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158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65pt;width:219.85pt;height:153pt" coordorigin="180,113" coordsize="4397,3060">
                <v:rect id="shape_0" stroked="f" o:allowincell="f" style="position:absolute;left:180;top:113;width:4395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2595;top:577;width:360;height:1979;mso-wrap-style:none;v-text-anchor:middle">
                  <v:imagedata r:id="rId28" o:detectmouseclick="t"/>
                  <v:stroke color="black" weight="9360" dashstyle="longdash" joinstyle="miter" endcap="flat"/>
                  <w10:wrap type="square"/>
                </v:rect>
                <v:line id="shape_0" from="2595,577" to="2595,2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,577" to="4216,5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,2557" to="4216,2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37,577" to="4037,25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97,577" to="797,1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,1592" to="797,2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,1592" to="888,1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,1477" to="955,1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97,2557" to="2597,2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7,2557" to="2957,2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7,2659" to="2596,2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57,2672" to="3316,26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976,1477" to="2235,2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7,1477" to="3316,1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6,577" to="2055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96,2557" to="2235,25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97,577" to="2597,2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0;top:12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22;top:1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7;top:1015;width:543;height:82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3136;top: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7;top:12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5;top:26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ри указанных на рисунке направлениях тока и поля сила будет направлена вправо и ра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перемещающегося участка тока.</w:t>
      </w:r>
    </w:p>
    <w:p>
      <w:pPr>
        <w:pStyle w:val="Normal"/>
        <w:rPr/>
      </w:pPr>
      <w:r>
        <w:rPr>
          <w:sz w:val="28"/>
          <w:szCs w:val="28"/>
        </w:rPr>
        <w:t xml:space="preserve">На пути </w:t>
      </w:r>
      <w:r>
        <w:rPr>
          <w:i/>
          <w:sz w:val="28"/>
          <w:szCs w:val="28"/>
        </w:rPr>
        <w:t xml:space="preserve">dx </w:t>
      </w:r>
      <w:r>
        <w:rPr>
          <w:sz w:val="28"/>
          <w:szCs w:val="28"/>
        </w:rPr>
        <w:t>эта сила совершит работу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0"/>
          <w:szCs w:val="20"/>
        </w:rPr>
        <w:t>Рис. 5.4.</w:t>
        <w:tab/>
        <w:tab/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d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x</m:t>
        </m:r>
      </m:oMath>
      <w:r>
        <w:rPr>
          <w:sz w:val="28"/>
          <w:szCs w:val="28"/>
        </w:rPr>
        <w:t xml:space="preserve"> равно заштрихованной площади, 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dx</m:t>
        </m:r>
      </m:oMath>
      <w:r>
        <w:rPr>
          <w:sz w:val="28"/>
          <w:szCs w:val="28"/>
        </w:rPr>
        <w:t xml:space="preserve"> - потоку магнитной инду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sz w:val="28"/>
          <w:szCs w:val="28"/>
        </w:rPr>
        <w:t xml:space="preserve"> через эту площадь. Поэтому можно написать, что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sz w:val="28"/>
          <w:szCs w:val="28"/>
        </w:rPr>
        <w:t>,</w:t>
        <w:tab/>
        <w:tab/>
        <w:tab/>
        <w:tab/>
        <w:t xml:space="preserve">                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sz w:val="28"/>
          <w:szCs w:val="28"/>
        </w:rPr>
        <w:t xml:space="preserve"> - поток магнитной индукции, пересекаемый проводником при его движ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лученный результат легко обобщить на случай неоднородного поля. Для этого проводник нужно разбить на участ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szCs w:val="28"/>
        </w:rPr>
        <w:t xml:space="preserve"> и сложить элементарные работы, совершаемые над каждым участком (в пределах каждой малой площадк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магнитную индукцию можно считать постоянно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образует с нормалью к контуру угол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, отличный от нуля, направления силы составит с направлением перемещения также угол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dx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составляющая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 направлению нормали к площад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x</m:t>
        </m:r>
      </m:oMath>
      <w:r>
        <w:rPr>
          <w:sz w:val="28"/>
          <w:szCs w:val="28"/>
        </w:rPr>
        <w:t xml:space="preserve">. Произвед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dx</m:t>
        </m:r>
      </m:oMath>
      <w:r>
        <w:rPr>
          <w:sz w:val="28"/>
          <w:szCs w:val="28"/>
        </w:rPr>
        <w:t xml:space="preserve">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sz w:val="28"/>
          <w:szCs w:val="28"/>
        </w:rPr>
        <w:t xml:space="preserve"> - поток, пересекаемый проводником. Таким образом и в этом случае мы приходим к формуле (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89535" simplePos="0" locked="0" layoutInCell="0" allowOverlap="1" relativeHeight="106">
                <wp:simplePos x="0" y="0"/>
                <wp:positionH relativeFrom="column">
                  <wp:posOffset>-1270</wp:posOffset>
                </wp:positionH>
                <wp:positionV relativeFrom="paragraph">
                  <wp:posOffset>617220</wp:posOffset>
                </wp:positionV>
                <wp:extent cx="3168015" cy="24206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2420640"/>
                          <a:chOff x="0" y="0"/>
                          <a:chExt cx="3168000" cy="242064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142440" cy="242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658800">
                            <a:off x="514080" y="366120"/>
                            <a:ext cx="685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898560"/>
                            <a:ext cx="2844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760" y="1054080"/>
                            <a:ext cx="2844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856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607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58800">
                            <a:off x="2358000" y="250560"/>
                            <a:ext cx="685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5120" y="783000"/>
                            <a:ext cx="2844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9040" y="938520"/>
                            <a:ext cx="2844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757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36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149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0920" y="252000"/>
                            <a:ext cx="18288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320" y="1623600"/>
                            <a:ext cx="18288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366480"/>
                            <a:ext cx="1144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358200"/>
                            <a:ext cx="22860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000" y="345960"/>
                            <a:ext cx="513720" cy="98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33360"/>
                            <a:ext cx="685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760" y="325080"/>
                            <a:ext cx="685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520" y="300240"/>
                            <a:ext cx="685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4640" y="285120"/>
                            <a:ext cx="685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285120"/>
                            <a:ext cx="68580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1182960"/>
                            <a:ext cx="22860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1395000"/>
                            <a:ext cx="11448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9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698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159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8247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3040" y="586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" y="1370880"/>
                            <a:ext cx="2541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973440"/>
                            <a:ext cx="25164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1647360"/>
                            <a:ext cx="19296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160" y="273600"/>
                            <a:ext cx="1764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520" y="753120"/>
                            <a:ext cx="2541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453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114560"/>
                            <a:ext cx="2516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676520"/>
                            <a:ext cx="1256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372600"/>
                            <a:ext cx="21348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596880"/>
                            <a:ext cx="478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440" y="20775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8.6pt;width:247.45pt;height:190.6pt" coordorigin="-2,972" coordsize="4949,3812">
                <v:rect id="shape_0" stroked="f" o:allowincell="f" style="position:absolute;left:-2;top:972;width:4948;height:381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07;top:1549;width:1079;height:2159;mso-wrap-style:none;v-text-anchor:middle;rotation:11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03,2387" to="847,253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863,2632" to="1907,277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52;top:232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8;top:13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;top:3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711;top:1367;width:1079;height:2159;mso-wrap-style:none;v-text-anchor:middle;rotation:11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3707,2205" to="3751,235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768,2450" to="4812,25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55;top:216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62;top:118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13;top:33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27,1369" to="4406,1548" stroked="t" o:allowincell="f" style="position:absolute;flip:y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1167,3529" to="4046,3708" stroked="t" o:allowincell="f" style="position:absolute;flip:y">
                  <v:stroke color="black" weight="12600" dashstyle="longdash" joinstyle="miter" endcap="flat"/>
                  <v:fill o:detectmouseclick="t" on="false"/>
                  <w10:wrap type="square"/>
                </v:line>
                <v:line id="shape_0" from="1887,1549" to="2066,190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926,1536" to="2285,2255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84,1517" to="2592,307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98,1497" to="2877,3656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119,1484" to="3198,364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439,1445" to="3518,360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761,1421" to="3840,358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030,1421" to="4109,358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14,2835" to="3673,355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572,3169" to="3751,352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1349;top:11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9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;top:3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66;top:34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57;top:227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01,1896" to="960,20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5,3131" to="774,31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3,2505" to="798,25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,3567" to="946,3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7,1403" to="1214,16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01,2158" to="2300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19,3262" to="2078,3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86,2727" to="2281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10,3612" to="1607,3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4,1559" to="2139,17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2;top:1912;width:753;height:794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424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Заметим, что совершается не за счет магнитного поля, а за счет источника, поддерживающего ток в конт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йдем работу, совершаемую над замкнутым контуром с током при его перемещении в магнитное поле. Предположим, что контур остается в одной плоскости. Силы, приложенные к участку контура 1-2, образуют с направлением перемещения острые углы. Следовательно, совершаемая ими работ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ложительна. Эта работа пропорциональна силе тока и пересеченному потоку магнитной индукци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, действующие на участок 2-1, образуют с направлением перемещения тупые углы. Поэтому совершаемая ими работ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рицательн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, совершаемая над всем контуром, р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Сила Лоренца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sz w:val="28"/>
          <w:szCs w:val="28"/>
        </w:rPr>
        <w:t xml:space="preserve">Сила, действующая на электрический заряд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движущийся в магнитном поле со скоростью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называется силой Лоренца и выражается формулой</w:t>
      </w:r>
    </w:p>
    <w:p>
      <w:pPr>
        <w:pStyle w:val="Normal"/>
        <w:spacing w:before="14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— индукция  магнитного  поля, в котором заряд движ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авление силы Лоренца определяется с помощью</w:t>
      </w:r>
      <w:r>
        <w:rPr>
          <w:b/>
          <w:sz w:val="28"/>
          <w:szCs w:val="28"/>
        </w:rPr>
        <w:t xml:space="preserve"> правила левой руки:</w:t>
      </w:r>
      <w:r>
        <w:rPr>
          <w:sz w:val="28"/>
          <w:szCs w:val="28"/>
        </w:rPr>
        <w:t xml:space="preserve"> если ладонь левой руки расположить так, что бы в нее входил в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четыре вытянутых пальца направить вдоль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&gt; 0 направл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падают, для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&lt;0—противоположны), то отогнутый большой палец покажет направление силы, действующей на </w:t>
      </w:r>
      <w:r>
        <w:rPr>
          <w:i/>
          <w:sz w:val="28"/>
          <w:szCs w:val="28"/>
        </w:rPr>
        <w:t>положительный заря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уль силы Лоренца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- угол межд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тметим, что магнитное поле </w:t>
      </w:r>
      <w:r>
        <w:rPr>
          <w:i/>
          <w:sz w:val="28"/>
          <w:szCs w:val="28"/>
        </w:rPr>
        <w:t>не действует на покоящийся электрический заряд</w:t>
      </w:r>
      <w:r>
        <w:rPr>
          <w:sz w:val="28"/>
          <w:szCs w:val="28"/>
        </w:rPr>
        <w:t xml:space="preserve">. В этом существенное отличие магнитного поля от электрического. </w:t>
      </w:r>
      <w:r>
        <w:rPr>
          <w:i/>
          <w:sz w:val="28"/>
          <w:szCs w:val="28"/>
        </w:rPr>
        <w:t>Магнитное поле действует только на движущиеся в нем заря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кон полного тока для магнитного поля в вакууме (теорема о циркуляции вектор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циркуляция вектора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 произвольному замкнутому контуру равна произведению магнитной постоянной </w:t>
      </w:r>
      <w:r>
        <w:rPr>
          <w:rFonts w:eastAsia="Symbol" w:cs="Symbol" w:ascii="Symbol" w:hAnsi="Symbol"/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алгебраическую су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ков, охватываемых этим контур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 —</w:t>
      </w:r>
      <w:r>
        <w:rPr>
          <w:sz w:val="28"/>
          <w:szCs w:val="28"/>
        </w:rPr>
        <w:t xml:space="preserve"> число проводников с токами, охватываемых  контуром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произвольной формы. Каждый ток учитывается столько раз, сколько раз он охватывается контуром. Положительным считается ток, на правление которого связано с направлением обхода по контуру правилом правого винта; ток противоположного направления считается отрицательным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  <w:t>4.Закон Амп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нцузский физик А.Ампер в 1820г подробно исследовал действие магнитного поля на проводники с током и пришел к выводу, что си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действующая на прямолинейный проводник с током, помещенный в однородное магнитное поле, прямо пропорциональна силе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в проводнике, его дл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магнитной индукци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синусу угла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между направлением тока в проводнике и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Ампера легко обобщить на случай неоднородного магнитного поля и проводника произвольной формы. Магнитное поле называется </w:t>
      </w:r>
      <w:r>
        <w:rPr>
          <w:b/>
          <w:sz w:val="28"/>
          <w:szCs w:val="28"/>
          <w:u w:val="single"/>
        </w:rPr>
        <w:t>однородным</w:t>
      </w:r>
      <w:r>
        <w:rPr>
          <w:sz w:val="28"/>
          <w:szCs w:val="28"/>
        </w:rPr>
        <w:t>, если векторы индукции во всех точках этого поля одинаковы, т.е. численно равны и имеют одинаковые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конечно малый элемен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szCs w:val="28"/>
        </w:rPr>
        <w:t xml:space="preserve"> проводника любой формы можно считать прямолинейным, а магнитное поле в области, занятой элемент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szCs w:val="28"/>
        </w:rPr>
        <w:t xml:space="preserve"> можно считать однор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в общем случае </w:t>
      </w:r>
      <w:r>
        <w:rPr>
          <w:b/>
          <w:sz w:val="28"/>
          <w:szCs w:val="28"/>
          <w:u w:val="single"/>
        </w:rPr>
        <w:t>закон Ампера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>(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8"/>
          <w:szCs w:val="28"/>
        </w:rPr>
        <w:t xml:space="preserve"> - сила, действующая на элемент проводника длин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szCs w:val="28"/>
        </w:rPr>
        <w:t xml:space="preserve">, а угол </w:t>
      </w:r>
      <w:r>
        <w:rPr>
          <w:rFonts w:eastAsia="Symbol" w:cs="Symbol" w:ascii="Symbol" w:hAnsi="Symbol"/>
          <w:i/>
          <w:sz w:val="28"/>
          <w:szCs w:val="28"/>
        </w:rPr>
        <w:t>a</w:t>
      </w:r>
      <w:r>
        <w:rPr>
          <w:sz w:val="28"/>
          <w:szCs w:val="28"/>
        </w:rPr>
        <w:t xml:space="preserve"> заменен углом между векто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(проведенным в направлении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)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. Коэффициент пропорциональности зависит от выбора единиц изме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При измерении всех этих величин в единицах одной и той же системы единиц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исключением является только система единиц Гаусса). Поэтому в дальнейшем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в законе Ампера мы будем опуск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Апмпера позволяет определить численное значение магнитной индукци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Предположим, что элемент провод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szCs w:val="28"/>
        </w:rPr>
        <w:t xml:space="preserve"> с то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ерпендикулярен к направлению магнитного по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/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, тогда закон Ампера можно записать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этой формулы следует, что магнитная индукц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численно равна силе, действующей со стороны поля на единицу длины проводника, по которому течет электрический ток единичной силы и который расположен </w:t>
      </w:r>
      <w:r>
        <w:rPr>
          <w:rFonts w:eastAsia="Symbol" w:cs="Symbol" w:ascii="Symbol" w:hAnsi="Symbol"/>
          <w:sz w:val="28"/>
          <w:szCs w:val="28"/>
        </w:rPr>
        <w:t>^</w:t>
      </w:r>
      <w:r>
        <w:rPr>
          <w:sz w:val="28"/>
          <w:szCs w:val="28"/>
        </w:rPr>
        <w:t xml:space="preserve"> к направлению магнитного поля. Таким образом магнитная индукция является </w:t>
      </w:r>
      <w:r>
        <w:rPr>
          <w:b/>
          <w:sz w:val="28"/>
          <w:szCs w:val="28"/>
          <w:u w:val="single"/>
        </w:rPr>
        <w:t>силовой</w:t>
      </w:r>
      <w:r>
        <w:rPr>
          <w:sz w:val="28"/>
          <w:szCs w:val="28"/>
        </w:rPr>
        <w:t xml:space="preserve"> характеристикой магнитного поля подобно тому, как напряженнос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является силовой характеристикой электростатическ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Ампера, записанный в форме (8), не указывает направление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. Как показали опыты, направление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можно найти по правилу левой руки. Однако лучше пользоваться более универсальным правилом: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направлен перпендикулярно к плоскости, образованной векто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таким образом, чтобы из конца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вращение от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8"/>
          <w:szCs w:val="28"/>
        </w:rPr>
        <w:t xml:space="preserve"> к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 кратчайшему пути происходило против часовой стрелки. Иными словами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совпадает по направлению с векторным произведен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. Из математики известно, что модуль векторного произведения равен произведению модулей векторов на синус угла между ним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записать закон Ампера в векторной форме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200" w:after="0"/>
      <w:ind w:left="1640" w:right="16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40"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6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6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.png"/><Relationship Id="rId27" Type="http://schemas.openxmlformats.org/officeDocument/2006/relationships/image" Target="media/image12.wmf"/><Relationship Id="rId28" Type="http://schemas.openxmlformats.org/officeDocument/2006/relationships/image" Target="media/image1.png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0:58:00Z</dcterms:created>
  <dc:creator>MD</dc:creator>
  <dc:description/>
  <cp:keywords/>
  <dc:language>en-US</dc:language>
  <cp:lastModifiedBy>Admin</cp:lastModifiedBy>
  <dcterms:modified xsi:type="dcterms:W3CDTF">2002-01-01T00:25:00Z</dcterms:modified>
  <cp:revision>3</cp:revision>
  <dc:subject/>
  <dc:title>ГЛАВА 16</dc:title>
</cp:coreProperties>
</file>